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</w:t>
        <w:tab/>
        <w:tab/>
        <w:t>Period: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P = Water Resource / Stream Assessment – Review Sheet – 25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ontrast the water usage of a developed nation vs. an non-developed 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% of water is salt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the fresh water found on earth (give the %’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aquifers?  How are they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quifer recharge z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a tribu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2119630" cy="1832610"/>
                <wp:effectExtent l="5715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9680" cy="1832760"/>
                          <a:chOff x="0" y="0"/>
                          <a:chExt cx="2119680" cy="183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668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197640" y="0"/>
                              <a:ext cx="267480" cy="129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698">
                                  <a:moveTo>
                                    <a:pt x="148" y="0"/>
                                  </a:moveTo>
                                  <a:cubicBezTo>
                                    <a:pt x="154" y="39"/>
                                    <a:pt x="165" y="147"/>
                                    <a:pt x="191" y="194"/>
                                  </a:cubicBezTo>
                                  <a:cubicBezTo>
                                    <a:pt x="216" y="239"/>
                                    <a:pt x="248" y="280"/>
                                    <a:pt x="277" y="323"/>
                                  </a:cubicBezTo>
                                  <a:cubicBezTo>
                                    <a:pt x="291" y="344"/>
                                    <a:pt x="320" y="387"/>
                                    <a:pt x="320" y="387"/>
                                  </a:cubicBezTo>
                                  <a:cubicBezTo>
                                    <a:pt x="377" y="557"/>
                                    <a:pt x="356" y="471"/>
                                    <a:pt x="384" y="645"/>
                                  </a:cubicBezTo>
                                  <a:cubicBezTo>
                                    <a:pt x="377" y="702"/>
                                    <a:pt x="382" y="763"/>
                                    <a:pt x="363" y="817"/>
                                  </a:cubicBezTo>
                                  <a:cubicBezTo>
                                    <a:pt x="337" y="890"/>
                                    <a:pt x="277" y="946"/>
                                    <a:pt x="234" y="1011"/>
                                  </a:cubicBezTo>
                                  <a:cubicBezTo>
                                    <a:pt x="222" y="1030"/>
                                    <a:pt x="226" y="1057"/>
                                    <a:pt x="212" y="1075"/>
                                  </a:cubicBezTo>
                                  <a:cubicBezTo>
                                    <a:pt x="196" y="1095"/>
                                    <a:pt x="169" y="1104"/>
                                    <a:pt x="148" y="1118"/>
                                  </a:cubicBezTo>
                                  <a:cubicBezTo>
                                    <a:pt x="105" y="1182"/>
                                    <a:pt x="83" y="1247"/>
                                    <a:pt x="40" y="1311"/>
                                  </a:cubicBezTo>
                                  <a:cubicBezTo>
                                    <a:pt x="0" y="1435"/>
                                    <a:pt x="40" y="1568"/>
                                    <a:pt x="40" y="16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5560" y="30960"/>
                              <a:ext cx="1311120" cy="68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45000" cy="68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4" h="1290">
                                    <a:moveTo>
                                      <a:pt x="0" y="1290"/>
                                    </a:moveTo>
                                    <a:cubicBezTo>
                                      <a:pt x="43" y="1283"/>
                                      <a:pt x="88" y="1282"/>
                                      <a:pt x="129" y="1268"/>
                                    </a:cubicBezTo>
                                    <a:cubicBezTo>
                                      <a:pt x="240" y="1231"/>
                                      <a:pt x="155" y="1227"/>
                                      <a:pt x="237" y="1161"/>
                                    </a:cubicBezTo>
                                    <a:cubicBezTo>
                                      <a:pt x="255" y="1147"/>
                                      <a:pt x="281" y="1149"/>
                                      <a:pt x="301" y="1139"/>
                                    </a:cubicBezTo>
                                    <a:cubicBezTo>
                                      <a:pt x="324" y="1127"/>
                                      <a:pt x="342" y="1106"/>
                                      <a:pt x="365" y="1096"/>
                                    </a:cubicBezTo>
                                    <a:cubicBezTo>
                                      <a:pt x="517" y="1028"/>
                                      <a:pt x="585" y="1046"/>
                                      <a:pt x="774" y="1032"/>
                                    </a:cubicBezTo>
                                    <a:cubicBezTo>
                                      <a:pt x="817" y="1018"/>
                                      <a:pt x="862" y="1009"/>
                                      <a:pt x="903" y="989"/>
                                    </a:cubicBezTo>
                                    <a:cubicBezTo>
                                      <a:pt x="932" y="975"/>
                                      <a:pt x="959" y="958"/>
                                      <a:pt x="989" y="946"/>
                                    </a:cubicBezTo>
                                    <a:cubicBezTo>
                                      <a:pt x="1031" y="929"/>
                                      <a:pt x="1118" y="903"/>
                                      <a:pt x="1118" y="903"/>
                                    </a:cubicBezTo>
                                    <a:cubicBezTo>
                                      <a:pt x="1202" y="847"/>
                                      <a:pt x="1311" y="792"/>
                                      <a:pt x="1376" y="709"/>
                                    </a:cubicBezTo>
                                    <a:cubicBezTo>
                                      <a:pt x="1408" y="668"/>
                                      <a:pt x="1462" y="580"/>
                                      <a:pt x="1462" y="580"/>
                                    </a:cubicBezTo>
                                    <a:cubicBezTo>
                                      <a:pt x="1469" y="559"/>
                                      <a:pt x="1467" y="532"/>
                                      <a:pt x="1483" y="516"/>
                                    </a:cubicBezTo>
                                    <a:cubicBezTo>
                                      <a:pt x="1546" y="453"/>
                                      <a:pt x="1663" y="396"/>
                                      <a:pt x="1741" y="344"/>
                                    </a:cubicBezTo>
                                    <a:cubicBezTo>
                                      <a:pt x="1762" y="330"/>
                                      <a:pt x="1784" y="315"/>
                                      <a:pt x="1805" y="301"/>
                                    </a:cubicBezTo>
                                    <a:cubicBezTo>
                                      <a:pt x="1827" y="287"/>
                                      <a:pt x="1870" y="258"/>
                                      <a:pt x="1870" y="258"/>
                                    </a:cubicBezTo>
                                    <a:cubicBezTo>
                                      <a:pt x="1873" y="244"/>
                                      <a:pt x="1934" y="52"/>
                                      <a:pt x="193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8640" y="160920"/>
                                <a:ext cx="40248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4" h="1290">
                                    <a:moveTo>
                                      <a:pt x="0" y="1290"/>
                                    </a:moveTo>
                                    <a:cubicBezTo>
                                      <a:pt x="43" y="1283"/>
                                      <a:pt x="88" y="1282"/>
                                      <a:pt x="129" y="1268"/>
                                    </a:cubicBezTo>
                                    <a:cubicBezTo>
                                      <a:pt x="240" y="1231"/>
                                      <a:pt x="155" y="1227"/>
                                      <a:pt x="237" y="1161"/>
                                    </a:cubicBezTo>
                                    <a:cubicBezTo>
                                      <a:pt x="255" y="1147"/>
                                      <a:pt x="281" y="1149"/>
                                      <a:pt x="301" y="1139"/>
                                    </a:cubicBezTo>
                                    <a:cubicBezTo>
                                      <a:pt x="324" y="1127"/>
                                      <a:pt x="342" y="1106"/>
                                      <a:pt x="365" y="1096"/>
                                    </a:cubicBezTo>
                                    <a:cubicBezTo>
                                      <a:pt x="517" y="1028"/>
                                      <a:pt x="585" y="1046"/>
                                      <a:pt x="774" y="1032"/>
                                    </a:cubicBezTo>
                                    <a:cubicBezTo>
                                      <a:pt x="817" y="1018"/>
                                      <a:pt x="862" y="1009"/>
                                      <a:pt x="903" y="989"/>
                                    </a:cubicBezTo>
                                    <a:cubicBezTo>
                                      <a:pt x="932" y="975"/>
                                      <a:pt x="959" y="958"/>
                                      <a:pt x="989" y="946"/>
                                    </a:cubicBezTo>
                                    <a:cubicBezTo>
                                      <a:pt x="1031" y="929"/>
                                      <a:pt x="1118" y="903"/>
                                      <a:pt x="1118" y="903"/>
                                    </a:cubicBezTo>
                                    <a:cubicBezTo>
                                      <a:pt x="1202" y="847"/>
                                      <a:pt x="1311" y="792"/>
                                      <a:pt x="1376" y="709"/>
                                    </a:cubicBezTo>
                                    <a:cubicBezTo>
                                      <a:pt x="1408" y="668"/>
                                      <a:pt x="1462" y="580"/>
                                      <a:pt x="1462" y="580"/>
                                    </a:cubicBezTo>
                                    <a:cubicBezTo>
                                      <a:pt x="1469" y="559"/>
                                      <a:pt x="1467" y="532"/>
                                      <a:pt x="1483" y="516"/>
                                    </a:cubicBezTo>
                                    <a:cubicBezTo>
                                      <a:pt x="1546" y="453"/>
                                      <a:pt x="1663" y="396"/>
                                      <a:pt x="1741" y="344"/>
                                    </a:cubicBezTo>
                                    <a:cubicBezTo>
                                      <a:pt x="1762" y="330"/>
                                      <a:pt x="1784" y="315"/>
                                      <a:pt x="1805" y="301"/>
                                    </a:cubicBezTo>
                                    <a:cubicBezTo>
                                      <a:pt x="1827" y="287"/>
                                      <a:pt x="1870" y="258"/>
                                      <a:pt x="1870" y="258"/>
                                    </a:cubicBezTo>
                                    <a:cubicBezTo>
                                      <a:pt x="1873" y="244"/>
                                      <a:pt x="1934" y="52"/>
                                      <a:pt x="193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20439000">
                              <a:off x="25560" y="95760"/>
                              <a:ext cx="314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4" h="1290">
                                  <a:moveTo>
                                    <a:pt x="0" y="1290"/>
                                  </a:moveTo>
                                  <a:cubicBezTo>
                                    <a:pt x="43" y="1283"/>
                                    <a:pt x="88" y="1282"/>
                                    <a:pt x="129" y="1268"/>
                                  </a:cubicBezTo>
                                  <a:cubicBezTo>
                                    <a:pt x="240" y="1231"/>
                                    <a:pt x="155" y="1227"/>
                                    <a:pt x="237" y="1161"/>
                                  </a:cubicBezTo>
                                  <a:cubicBezTo>
                                    <a:pt x="255" y="1147"/>
                                    <a:pt x="281" y="1149"/>
                                    <a:pt x="301" y="1139"/>
                                  </a:cubicBezTo>
                                  <a:cubicBezTo>
                                    <a:pt x="324" y="1127"/>
                                    <a:pt x="342" y="1106"/>
                                    <a:pt x="365" y="1096"/>
                                  </a:cubicBezTo>
                                  <a:cubicBezTo>
                                    <a:pt x="517" y="1028"/>
                                    <a:pt x="585" y="1046"/>
                                    <a:pt x="774" y="1032"/>
                                  </a:cubicBezTo>
                                  <a:cubicBezTo>
                                    <a:pt x="817" y="1018"/>
                                    <a:pt x="862" y="1009"/>
                                    <a:pt x="903" y="989"/>
                                  </a:cubicBezTo>
                                  <a:cubicBezTo>
                                    <a:pt x="932" y="975"/>
                                    <a:pt x="959" y="958"/>
                                    <a:pt x="989" y="946"/>
                                  </a:cubicBezTo>
                                  <a:cubicBezTo>
                                    <a:pt x="1031" y="929"/>
                                    <a:pt x="1118" y="903"/>
                                    <a:pt x="1118" y="903"/>
                                  </a:cubicBezTo>
                                  <a:cubicBezTo>
                                    <a:pt x="1202" y="847"/>
                                    <a:pt x="1311" y="792"/>
                                    <a:pt x="1376" y="709"/>
                                  </a:cubicBezTo>
                                  <a:cubicBezTo>
                                    <a:pt x="1408" y="668"/>
                                    <a:pt x="1462" y="580"/>
                                    <a:pt x="1462" y="580"/>
                                  </a:cubicBezTo>
                                  <a:cubicBezTo>
                                    <a:pt x="1469" y="559"/>
                                    <a:pt x="1467" y="532"/>
                                    <a:pt x="1483" y="516"/>
                                  </a:cubicBezTo>
                                  <a:cubicBezTo>
                                    <a:pt x="1546" y="453"/>
                                    <a:pt x="1663" y="396"/>
                                    <a:pt x="1741" y="344"/>
                                  </a:cubicBezTo>
                                  <a:cubicBezTo>
                                    <a:pt x="1762" y="330"/>
                                    <a:pt x="1784" y="315"/>
                                    <a:pt x="1805" y="301"/>
                                  </a:cubicBezTo>
                                  <a:cubicBezTo>
                                    <a:pt x="1827" y="287"/>
                                    <a:pt x="1870" y="258"/>
                                    <a:pt x="1870" y="258"/>
                                  </a:cubicBezTo>
                                  <a:cubicBezTo>
                                    <a:pt x="1873" y="244"/>
                                    <a:pt x="1934" y="52"/>
                                    <a:pt x="193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636120"/>
                            <a:ext cx="1830240" cy="1196280"/>
                          </a:xfrm>
                        </wpg:grpSpPr>
                        <wps:wsp>
                          <wps:cNvSpPr/>
                          <wps:spPr>
                            <a:xfrm>
                              <a:off x="0" y="265680"/>
                              <a:ext cx="1701000" cy="52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2" h="981">
                                  <a:moveTo>
                                    <a:pt x="0" y="35"/>
                                  </a:moveTo>
                                  <a:cubicBezTo>
                                    <a:pt x="323" y="44"/>
                                    <a:pt x="654" y="0"/>
                                    <a:pt x="967" y="78"/>
                                  </a:cubicBezTo>
                                  <a:cubicBezTo>
                                    <a:pt x="1018" y="91"/>
                                    <a:pt x="1060" y="158"/>
                                    <a:pt x="1096" y="186"/>
                                  </a:cubicBezTo>
                                  <a:cubicBezTo>
                                    <a:pt x="1207" y="273"/>
                                    <a:pt x="1192" y="261"/>
                                    <a:pt x="1290" y="293"/>
                                  </a:cubicBezTo>
                                  <a:cubicBezTo>
                                    <a:pt x="1380" y="353"/>
                                    <a:pt x="1454" y="376"/>
                                    <a:pt x="1569" y="379"/>
                                  </a:cubicBezTo>
                                  <a:cubicBezTo>
                                    <a:pt x="2020" y="392"/>
                                    <a:pt x="2472" y="393"/>
                                    <a:pt x="2923" y="400"/>
                                  </a:cubicBezTo>
                                  <a:cubicBezTo>
                                    <a:pt x="3077" y="451"/>
                                    <a:pt x="3014" y="418"/>
                                    <a:pt x="3117" y="486"/>
                                  </a:cubicBezTo>
                                  <a:cubicBezTo>
                                    <a:pt x="3201" y="598"/>
                                    <a:pt x="3254" y="713"/>
                                    <a:pt x="3331" y="830"/>
                                  </a:cubicBezTo>
                                  <a:cubicBezTo>
                                    <a:pt x="3331" y="830"/>
                                    <a:pt x="3416" y="959"/>
                                    <a:pt x="3417" y="959"/>
                                  </a:cubicBezTo>
                                  <a:cubicBezTo>
                                    <a:pt x="3439" y="966"/>
                                    <a:pt x="3482" y="981"/>
                                    <a:pt x="3482" y="9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83800">
                              <a:off x="1313280" y="37800"/>
                              <a:ext cx="480600" cy="47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2" h="981">
                                  <a:moveTo>
                                    <a:pt x="0" y="35"/>
                                  </a:moveTo>
                                  <a:cubicBezTo>
                                    <a:pt x="323" y="44"/>
                                    <a:pt x="654" y="0"/>
                                    <a:pt x="967" y="78"/>
                                  </a:cubicBezTo>
                                  <a:cubicBezTo>
                                    <a:pt x="1018" y="91"/>
                                    <a:pt x="1060" y="158"/>
                                    <a:pt x="1096" y="186"/>
                                  </a:cubicBezTo>
                                  <a:cubicBezTo>
                                    <a:pt x="1207" y="273"/>
                                    <a:pt x="1192" y="261"/>
                                    <a:pt x="1290" y="293"/>
                                  </a:cubicBezTo>
                                  <a:cubicBezTo>
                                    <a:pt x="1380" y="353"/>
                                    <a:pt x="1454" y="376"/>
                                    <a:pt x="1569" y="379"/>
                                  </a:cubicBezTo>
                                  <a:cubicBezTo>
                                    <a:pt x="2020" y="392"/>
                                    <a:pt x="2472" y="393"/>
                                    <a:pt x="2923" y="400"/>
                                  </a:cubicBezTo>
                                  <a:cubicBezTo>
                                    <a:pt x="3077" y="451"/>
                                    <a:pt x="3014" y="418"/>
                                    <a:pt x="3117" y="486"/>
                                  </a:cubicBezTo>
                                  <a:cubicBezTo>
                                    <a:pt x="3201" y="598"/>
                                    <a:pt x="3254" y="713"/>
                                    <a:pt x="3331" y="830"/>
                                  </a:cubicBezTo>
                                  <a:cubicBezTo>
                                    <a:pt x="3331" y="830"/>
                                    <a:pt x="3416" y="959"/>
                                    <a:pt x="3417" y="959"/>
                                  </a:cubicBezTo>
                                  <a:cubicBezTo>
                                    <a:pt x="3439" y="966"/>
                                    <a:pt x="3482" y="981"/>
                                    <a:pt x="3482" y="9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065600">
                              <a:off x="396000" y="675000"/>
                              <a:ext cx="7696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2" h="981">
                                  <a:moveTo>
                                    <a:pt x="0" y="35"/>
                                  </a:moveTo>
                                  <a:cubicBezTo>
                                    <a:pt x="323" y="44"/>
                                    <a:pt x="654" y="0"/>
                                    <a:pt x="967" y="78"/>
                                  </a:cubicBezTo>
                                  <a:cubicBezTo>
                                    <a:pt x="1018" y="91"/>
                                    <a:pt x="1060" y="158"/>
                                    <a:pt x="1096" y="186"/>
                                  </a:cubicBezTo>
                                  <a:cubicBezTo>
                                    <a:pt x="1207" y="273"/>
                                    <a:pt x="1192" y="261"/>
                                    <a:pt x="1290" y="293"/>
                                  </a:cubicBezTo>
                                  <a:cubicBezTo>
                                    <a:pt x="1380" y="353"/>
                                    <a:pt x="1454" y="376"/>
                                    <a:pt x="1569" y="379"/>
                                  </a:cubicBezTo>
                                  <a:cubicBezTo>
                                    <a:pt x="2020" y="392"/>
                                    <a:pt x="2472" y="393"/>
                                    <a:pt x="2923" y="400"/>
                                  </a:cubicBezTo>
                                  <a:cubicBezTo>
                                    <a:pt x="3077" y="451"/>
                                    <a:pt x="3014" y="418"/>
                                    <a:pt x="3117" y="486"/>
                                  </a:cubicBezTo>
                                  <a:cubicBezTo>
                                    <a:pt x="3201" y="598"/>
                                    <a:pt x="3254" y="713"/>
                                    <a:pt x="3331" y="830"/>
                                  </a:cubicBezTo>
                                  <a:cubicBezTo>
                                    <a:pt x="3331" y="830"/>
                                    <a:pt x="3416" y="959"/>
                                    <a:pt x="3417" y="959"/>
                                  </a:cubicBezTo>
                                  <a:cubicBezTo>
                                    <a:pt x="3439" y="966"/>
                                    <a:pt x="3482" y="981"/>
                                    <a:pt x="3482" y="9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509600">
                              <a:off x="805320" y="714600"/>
                              <a:ext cx="44892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2" h="981">
                                  <a:moveTo>
                                    <a:pt x="0" y="35"/>
                                  </a:moveTo>
                                  <a:cubicBezTo>
                                    <a:pt x="323" y="44"/>
                                    <a:pt x="654" y="0"/>
                                    <a:pt x="967" y="78"/>
                                  </a:cubicBezTo>
                                  <a:cubicBezTo>
                                    <a:pt x="1018" y="91"/>
                                    <a:pt x="1060" y="158"/>
                                    <a:pt x="1096" y="186"/>
                                  </a:cubicBezTo>
                                  <a:cubicBezTo>
                                    <a:pt x="1207" y="273"/>
                                    <a:pt x="1192" y="261"/>
                                    <a:pt x="1290" y="293"/>
                                  </a:cubicBezTo>
                                  <a:cubicBezTo>
                                    <a:pt x="1380" y="353"/>
                                    <a:pt x="1454" y="376"/>
                                    <a:pt x="1569" y="379"/>
                                  </a:cubicBezTo>
                                  <a:cubicBezTo>
                                    <a:pt x="2020" y="392"/>
                                    <a:pt x="2472" y="393"/>
                                    <a:pt x="2923" y="400"/>
                                  </a:cubicBezTo>
                                  <a:cubicBezTo>
                                    <a:pt x="3077" y="451"/>
                                    <a:pt x="3014" y="418"/>
                                    <a:pt x="3117" y="486"/>
                                  </a:cubicBezTo>
                                  <a:cubicBezTo>
                                    <a:pt x="3201" y="598"/>
                                    <a:pt x="3254" y="713"/>
                                    <a:pt x="3331" y="830"/>
                                  </a:cubicBezTo>
                                  <a:cubicBezTo>
                                    <a:pt x="3331" y="830"/>
                                    <a:pt x="3416" y="959"/>
                                    <a:pt x="3417" y="959"/>
                                  </a:cubicBezTo>
                                  <a:cubicBezTo>
                                    <a:pt x="3439" y="966"/>
                                    <a:pt x="3482" y="981"/>
                                    <a:pt x="3482" y="9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pt;margin-top:11.45pt;width:162.05pt;height:124.75pt" coordorigin="7240,229" coordsize="3241,2495">
                <v:group id="shape_0" style="position:absolute;left:7240;top:229;width:2632;height:2040">
                  <v:shape id="shape_0" coordsize="384,1698" path="m148,0c154,39,165,147,191,194c216,239,248,280,277,323c291,344,320,387,320,387c377,557,356,471,384,645c377,702,382,763,363,817c337,890,277,946,234,1011c222,1030,226,1057,212,1075c196,1095,169,1104,148,1118c105,1182,83,1247,40,1311c0,1435,40,1568,40,1698e" stroked="t" o:allowincell="f" style="position:absolute;left:7511;top:229;width:420;height:20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807;top:278;width:2065;height:1086">
                    <v:shape id="shape_0" coordsize="1934,1290" path="m0,1290c43,1283,88,1282,129,1268c240,1231,155,1227,237,1161c255,1147,281,1149,301,1139c324,1127,342,1106,365,1096c517,1028,585,1046,774,1032c817,1018,862,1009,903,989c932,975,959,958,989,946c1031,929,1118,903,1118,903c1202,847,1311,792,1376,709c1408,668,1462,580,1462,580c1469,559,1467,532,1483,516c1546,453,1663,396,1741,344c1762,330,1784,315,1805,301c1827,287,1870,258,1870,258c1873,244,1934,52,1934,0e" stroked="t" o:allowincell="f" style="position:absolute;left:7807;top:278;width:1487;height:10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934,1290" path="m0,1290c43,1283,88,1282,129,1268c240,1231,155,1227,237,1161c255,1147,281,1149,301,1139c324,1127,342,1106,365,1096c517,1028,585,1046,774,1032c817,1018,862,1009,903,989c932,975,959,958,989,946c1031,929,1118,903,1118,903c1202,847,1311,792,1376,709c1408,668,1462,580,1462,580c1469,559,1467,532,1483,516c1546,453,1663,396,1741,344c1762,330,1784,315,1805,301c1827,287,1870,258,1870,258c1873,244,1934,52,1934,0e" stroked="t" o:allowincell="f" style="position:absolute;left:9238;top:531;width:633;height:631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934,1290" path="m0,1290c43,1283,88,1282,129,1268c240,1231,155,1227,237,1161c255,1147,281,1149,301,1139c324,1127,342,1106,365,1096c517,1028,585,1046,774,1032c817,1018,862,1009,903,989c932,975,959,958,989,946c1031,929,1118,903,1118,903c1202,847,1311,792,1376,709c1408,668,1462,580,1462,580c1469,559,1467,532,1483,516c1546,453,1663,396,1741,344c1762,330,1784,315,1805,301c1827,287,1870,258,1870,258c1873,244,1934,52,1934,0e" stroked="t" o:allowincell="f" style="position:absolute;left:7240;top:379;width:494;height:328;flip:y;mso-wrap-style:none;v-text-anchor:middle;rotation:19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656;top:1290;width:2825;height:1434">
                  <v:shape id="shape_0" coordsize="3482,981" path="m0,35c323,44,654,0,967,78c1018,91,1060,158,1096,186c1207,273,1192,261,1290,293c1380,353,1454,376,1569,379c2020,392,2472,393,2923,400c3077,451,3014,418,3117,486c3201,598,3254,713,3331,830c3331,830,3416,959,3417,959c3439,966,3482,981,3482,981e" stroked="t" o:allowincell="f" style="position:absolute;left:7656;top:1649;width:2678;height:8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82,981" path="m0,35c323,44,654,0,967,78c1018,91,1060,158,1096,186c1207,273,1192,261,1290,293c1380,353,1454,376,1569,379c2020,392,2472,393,2923,400c3077,451,3014,418,3117,486c3201,598,3254,713,3331,830c3331,830,3416,959,3417,959c3439,966,3482,981,3482,981e" stroked="t" o:allowincell="f" style="position:absolute;left:9724;top:1290;width:756;height:753;mso-wrap-style:none;v-text-anchor:middle;rotation:2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82,981" path="m0,35c323,44,654,0,967,78c1018,91,1060,158,1096,186c1207,273,1192,261,1290,293c1380,353,1454,376,1569,379c2020,392,2472,393,2923,400c3077,451,3014,418,3117,486c3201,598,3254,713,3331,830c3331,830,3416,959,3417,959c3439,966,3482,981,3482,981e" stroked="t" o:allowincell="f" style="position:absolute;left:8281;top:2294;width:1211;height:414;flip:y;mso-wrap-style:none;v-text-anchor:middle;rotation:9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82,981" path="m0,35c323,44,654,0,967,78c1018,91,1060,158,1096,186c1207,273,1192,261,1290,293c1380,353,1454,376,1569,379c2020,392,2472,393,2923,400c3077,451,3014,418,3117,486c3201,598,3254,713,3331,830c3331,830,3416,959,3417,959c3439,966,3482,981,3482,981e" stroked="t" o:allowincell="f" style="position:absolute;left:8924;top:2356;width:706;height:367;flip:y;mso-wrap-style:none;v-text-anchor:middle;rotation:135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Describe a water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why riparian zones are benef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el the following watershed with the stream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the difference between a stream riffle and a p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stand the parts of the water cycle (transpiration, condensation,</w:t>
        <w:br/>
        <w:t>precipitation, etc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 definition of water pol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a point source of pollution.  Give two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non-point sources of pollution.  Give two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hree indicators that are used to gauge stream heal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macroinvertebrates important to stream heal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we use macroinvertebrates to gauge stream heal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urrently the largest polluter of US waterw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ffects does pH have on stream health?  What is the optimum r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lkali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ffects to excess nitrates / phosphorus have on a body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 many of the nitrates come from that end up in a st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eutrophication?  Describe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n affect the amount of dissolved oxygen in a stream?  How does oxygen get into the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rmal pollution? How does it affect a st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urbidity affect a st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7:19:00Z</dcterms:created>
  <dc:creator>SASD</dc:creator>
  <dc:description/>
  <cp:keywords/>
  <dc:language>en-US</dc:language>
  <cp:lastModifiedBy>SASD</cp:lastModifiedBy>
  <cp:lastPrinted>2010-09-21T15:39:00Z</cp:lastPrinted>
  <dcterms:modified xsi:type="dcterms:W3CDTF">2011-09-28T19:01:00Z</dcterms:modified>
  <cp:revision>5</cp:revision>
  <dc:subject/>
  <dc:title>Name: _____________________________________</dc:title>
</cp:coreProperties>
</file>